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4830014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4399901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72995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6793897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5720244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6888697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1961994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0187196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9428543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1348450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9209042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991173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5127511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27380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33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